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A1057 slouzi k ovladani Frekvencni syntezy (PLL) SAA10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ou vyrabi napriklad Philips. Obvod umi ridit AM oscilatory v roz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Hz az 32MHz v kroku 1kHz ci 1.25kHz nebo FM oscilatory v rozs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z 120MHz v kroku 10kHz ci 12.5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pojeni IO k paralelnimu portu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EN (pin 13) = Strobe (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pin 12) = D0     (p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B  (pin 14) = D1     (pi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(pin 15) = GND    (pin 19 az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 Faltus, 5.rocnik CVUT FEL Pr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cfp@qs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LTUS@feld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qsl.net/ok1c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s.felk.cvut.cz/xfal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